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5 janvier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05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l’employeur Monsieur </w:t>
      </w:r>
      <w:r>
        <w:rPr>
          <w:b/>
        </w:rPr>
        <w:t xml:space="preserve">«TOKOTUU KUSITINO TATEO», </w:t>
      </w:r>
      <w:r>
        <w:rPr/>
        <w:t>le 15 janvier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A mon arrivé sur place, j’ai pu le rencontrer et nous avons discuté. Il m’apprend alors qu’il a bien reçu le courrier et qu’il m’attendait justeme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insi, je le lui ai demandé s’il avait encore de l’activité et combien a-t-il de salariés. Il m’a répondu qu’il n’avait plus personne depuis sa dernière déclaration, et qu’actuellement il travaille seu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 ailleurs, je l’ai prévenu pour lui éviter des pénalités et donc de payer plus par rapport à ce qu’il nous devait réellement, de passer à la caisse afin de trouver un arrangeme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elui-ci m’a répondu qu’en effet il en était conscient, mais faute de trésorerie qu’il ne pouvait pas venir se régulariser de ses cotisations. Voici donc les raisons, car celui-ci est handicapé, et trois enfants à charge et que sa femme n’a pas de revenu salarial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e ce fait, il m’ajoute qu’à partir de cette année il viendra pour se déclarer lui-même pour pouvoir percevoir ses allocations, et que maintenant il a décidé de ne plus embaucher de personnel car ça lui revient trop che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3:44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1-17T01:23:00Z</dcterms:modified>
  <cp:revision>12</cp:revision>
  <dc:subject/>
  <dc:title>N° 103/CLR/CCPF/2008</dc:title>
</cp:coreProperties>
</file>